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виридова Ольг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ОУ  «Никольская СОШ» Аннинского района,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выпускников начальной школы (4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ускной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 нашей школе праздник</w:t>
      </w:r>
    </w:p>
    <w:p>
      <w:pPr>
        <w:pStyle w:val="Normal"/>
        <w:rPr/>
      </w:pPr>
      <w:r>
        <w:rPr>
          <w:sz w:val="28"/>
          <w:szCs w:val="28"/>
        </w:rPr>
        <w:t>В 4 классе - выпуск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чему-то здесь одна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матохи ника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бегает, спок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лишь украшен, белый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нимаю, что случилось?</w:t>
      </w:r>
    </w:p>
    <w:p>
      <w:pPr>
        <w:pStyle w:val="Normal"/>
        <w:rPr/>
      </w:pPr>
      <w:r>
        <w:rPr>
          <w:sz w:val="28"/>
          <w:szCs w:val="28"/>
        </w:rPr>
        <w:t>Ау, ребята, где же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появитесь, на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аздник проводить дол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т. Ну что же,</w:t>
      </w:r>
    </w:p>
    <w:p>
      <w:pPr>
        <w:pStyle w:val="Normal"/>
        <w:rPr/>
      </w:pPr>
      <w:r>
        <w:rPr>
          <w:sz w:val="28"/>
          <w:szCs w:val="28"/>
        </w:rPr>
        <w:t>Тогда начну, пожалуй,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ист вот этот белый в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 неспроста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ительно, 1 сентября___ года всё начиналось вот с такого белого листа. Ко мне пришли первоклашки. Они были для меня, как белые листики. Я их не знала, не понимала, даже боялась. Единственное, что тогда могла про них сказать,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, а это мальчик. А потом мы все вместе начали этот листик заполнять. В течение праздника посмотрим, какая картинка у нас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прикрепляю на большой белый лист серединку от цве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о я, Свиридова Ольга Александровна. Узнали? Но как одиноко и грустно мне на таком большом листе. Куда же я без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ходят с лепестками и добавляют их к середине цве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    А вот и я, ваш первый лепесток (подставляет к середин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, это Маша-лепесточе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и так у нас цветоче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 вот и я, мои друзья.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тоже лепест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 а зовут меня Витё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ук-тук, меня впустите.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лепесточек тоже прилеплю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br/>
        <w:t>Учител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это Настя, проходи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третий лепесток на мест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мне наряд, как на невес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Анею Исаевой зову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жалуй, тоже лепесточком прилеплю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ня, меня же прилепи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хоть и маленький, но озорн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 и к тому ж хорош с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без меня цветок непол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это тоже говор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этому свой лепест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к серединке прилепл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, Маша, без тебя ника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это точно угада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 за одни глаза тво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Я говорю: «Лепи, лепи!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тоже лепесток принё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се 4 года задавал себе вопрос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у дома мама, всем понятн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в школе Ольга Александровн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лько внят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, Ольга Александровн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очек прилеплю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пи, лепи, Свиридов Алекс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, трудно вам скажу учить своих дет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лепесток от этого цветк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 по-другому уж ника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правильно, мы это, Вика, зн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 радостью листочек прилеп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бе мы поскорее все жел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вятый лепесточек я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Я Саша Токарев, узнали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Ну, вот смотрите, мы почт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же цветочек весь собр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сь да не ве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уть-чуть остало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вет, ребята, это 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 что соскучились, друзь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тоже среди многих лепест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ятно в коллективе находи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мой 11 лепест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от в этом мест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ет приземлить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 что же, ждём последний лепест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держусь 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учно одном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же лечу к цветочку своем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на листе весь цветок собран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очек собран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пестки на мес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 вот в 1 классе вмес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обрались все, подружили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класс единый превра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Песня «Первоклашки»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Мы первоклашки, видите ли вы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Что не узнали, мы вас понимаем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Мы в 1 классе вместе собрались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Теперь вот перед вами выступаем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Ну что же , мама, ты не узнаёшь?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Как будто бы здесь малыши собрались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Ты что не помнишь, как портфель я нёс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Из - под него лишь туфельки болтались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Эх, мамы, мы как и вы в первый пошл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Эх, мамы, потом друзей себе нашл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Ох, мамы, хлопот увидели от нас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Мы 1 класс, мы 1 класс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«Давайте драку быстро прекратим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едь вы же умные, уймитесь ради бога»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- Отстаньте, девочки - в ответ мы говорим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м уступая место у порог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А наш учитель, он нас всех узнал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Пускай теперь берёт на воспитанье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После уроков все в грязи придём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А мама скажет: «Что за наказанье?»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пев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( вешаю 1 облако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 вот мы первоклашк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 девочек белы банты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Ну а у нас рубашк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еница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А эта тётя кто такая?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Пойду потрогаю её.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рогает учителя)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Учить нас будет, мама говорит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ж больно строгая на вид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Зачем сидеть всем смирно надо?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А отвечать когда - вставать?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А перед тем как встать, ответить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Ещё и руку поднимать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Сначала мамою была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Потом учительницей стал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Нам объясняла у доск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Картинки часто рисовал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 в 1 классе, точно помню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ильно за нас переживала,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едь мы же были малыш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еница: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Ну, хватит, Лёшка, не смеш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Короче, первый отучились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С умом собрались, подросли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 во второй класс перешл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( вешаю 2 облако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Но здесь не я уже учил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итель новая был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 вас на целый год, ребята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Под своё крылышко взял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знали, о ком речь идёт?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________________, девица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А на листе у нас жар-птиц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креплю жар-птицу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сня в исполнении ученика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мотив песни «Солдатские проводы» группы «Петлюра».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ителя нового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егодня встречаем мы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Друзья и девчоночки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Давно уж не спят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я нового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В дверях мы увидели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,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вам был рад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Молчишь, улыбаешься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Грустишь и печалишься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шибок по русскому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тетрадях полно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нам на доске всегда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Писали, старались вы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 мы все на улицу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мотрели в окно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А в мае разбудит нас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аря утра раннего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 ушко: «Вставай, сынок»-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ошепчут опять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слёзы те горькие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Польются  прощальные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жогами на щеках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Я буду их вспоминать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егодня увидим мы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Друзья и девчоночки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Хотят вам сказать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, нас в пятом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айте вы,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И с вами весь «русский» мы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Изучим на пять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ца: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ишли каникулы, жара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ы тропок много истоптали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удесная была пора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акая сочная трава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 ней мы часто загорали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 крепим траву)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ца: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аникулы прошли, и вот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с школа вновь опять зовёт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Мы в третьем классе ведь уже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 Ольги Александровны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Уж дочка подросла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она снова к нам пришла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креплю 3 класс облако)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Да подожди ж ты,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дросла и к нам пришла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се это видят, знают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нужно сценку показать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другим детям слово дать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Сценка «Урок истории» из киножурнала «Ералаш»)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аходит учитель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- Здравствуйте, проверяем домашнее задание. На прошлом уроке я вам задал тему «Эпоха Петра 1». Это 5 параграфов. Кто прочитал? Итак, пойдёт отвечать …(смотрит, ищет в журнале, поднимает очки). А знаете что? Сдайте  мне на стол все свои учебники (сдали)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ак, пятый параграф это кажется 20 страница (листает). Ага, вот она ( открывает, а там 100 рублей, до тех пор пока не открыл все.)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Ну вот, я же говорил, что никто не дочитал до 5 параграфа. Так, деточки. Новое домашнее задание. Тема та же. Только в библиотеке необходимо поискать труды Карамзина, Ломоносова и особое внимание уделить на труды Ключевского, на 165 страницу ( а сам перебирает деньги )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вонок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бросились в библиотеку. Там очередь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глядит из-за угла, достаёт пачку 500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- Так следующий урок в 10 классе. Я вас научу историю любить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 креплю 4 облако)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от так вот мы учились в 3-м,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И вот 4-й, - выпускной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азалось, только началось-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 впереди финал большой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не как-то даже грустно стало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солнца как-то очень мало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очнее вовсе нет его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Да, ребята, вы правильно заметили, почему-то на нашем листе чего-то не хватает. Чего же? (солнца)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 креплю солнце)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Ребята, как вы думаете, что символизирует солнце на нашей картине? (ответы)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 xml:space="preserve">Правильно. Родителей. Совершенно верно. Это ваши мамы и папы. Смотрите, появилось солнышко и сразу стало как-то теплее, спокойнее, уютнее на душе. Вот так и в жизни, когда встречаются трудности, неприятности на пути, мы вспоминаем о своих родителях. 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 xml:space="preserve">- Уважаемые родители! Хочется сказать вам большое спасибо за помощь, поддержку, за ваших детей. Пусть не всегда у нас всё было солнечно, безоблачно, но как мне кажется, погода в нашем классе была главней всего. Вы со мной согласны? 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Для всех наших мам и пап, бабушек прозвучит песня «Белая берёза» в исполнении ____________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 песня «Белая берёза» на мотив песня «Белая берёза» группы «Петлюра».)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Посадил я берёзу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о дворе под окном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ал нарядней и краше 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ыл чем раньше наш дом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вежий утренний ветер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уть дрожит синевой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Я от этой берёзы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ёл в школу с тобой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е надо нам жалеть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б ушедшем лете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есть ещё любовь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 белом свете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Любить мы будем вас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бушуют грозы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есть у нас у всех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елые берёзы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 Будет наша берёза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еленеть под окном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Школу скоро закончим,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пустеет наш дом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в ветвях её нежных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апоют соловьи.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 в сердцах наших будет</w:t>
      </w:r>
    </w:p>
    <w:p>
      <w:pPr>
        <w:pStyle w:val="Normal"/>
        <w:tabs>
          <w:tab w:val="clear" w:pos="708"/>
          <w:tab w:val="left" w:pos="46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ила вашей любви.</w:t>
      </w:r>
    </w:p>
    <w:p>
      <w:pPr>
        <w:pStyle w:val="Normal"/>
        <w:tabs>
          <w:tab w:val="clear" w:pos="708"/>
          <w:tab w:val="left" w:pos="32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Припев:</w:t>
      </w:r>
    </w:p>
    <w:p>
      <w:pPr>
        <w:pStyle w:val="Normal"/>
        <w:tabs>
          <w:tab w:val="clear" w:pos="708"/>
          <w:tab w:val="left" w:pos="32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Ребята, а я сейчас прикреплю на наш белый лист ещё деталь. Что это? (лес)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 креплю лес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Это тернистый лес. Как вы считаете, зачем он здесь? (ответы)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Скажите, через густой, колючий лес пройти легко?  (нет)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Ребята, запомните мои слова. Не всегда перед вами будет гладкая, накатанная дорога. Вам в жизни предстоит встретиться с трудностями. Трудности - это и есть лес. Так вот желаю вам с достоинством пройти, выдержать все трудности. И пойти по гладкой дорожке. Это дорога от меня , из 4 класса в 5 класс.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креплю дорогу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А там, в 5 классе , будет много красивых бабочек. Они возьмут вас под своё крылышко. Это ваши будущие учителя.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 креплю бабочек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Они у нас сегодня присутствуют на празднике. Это _______________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важаемые учителя! Мы очень рады тому, что вы нас будете учить. Мы даже познакомились немного с вашими предметам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учителю математики)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- Правда, что отношение отрезков одной прямой или параллельных прямых сохраняется при параллельном проектировании?  (да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(учителю русского языка)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-Правда, что филология-это совокупность наук, изучающих культуру народа, выраженную в языке и литературном творчестве.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(учителю биологии)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, что под гликокаликсом и клеточной стенкой растений расположена плазматическая мембрана, граничащая непосредственно с цитоплазмой?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Ну как сработаемся?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от и хорошо. ( Дарят цветы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Но у нас есть ещё учителя, которые нас уже учили. Это ________________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Они нас научили петь, культурно разговаривать и,  конечно же заниматься физкультурой. А что из этого вышло, посмотрите сами.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_________ по культуре учил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Чётко слова нам произносил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Скороговорок мы знаем штук 200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же их послушаем вместе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( скороговорки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Шесть мышат в камышах шурш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Шла Саша по шоссе и сосала суш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Ткёт ткач ткани на платок т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Сшила Маша для мартышки шубу, шапку и штаниш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Около кола колокола, около ворот коловор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Бык тупогуб, тупогубенький бычок, у быка бела губа была т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Шакал шагал, шакал скак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ерзила Вавила весело ворочал ви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От топота копыт пыль по полю лет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одовоз вёз воду из-под водопро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Мамаша Ромаше дала сыворотку из-под простокваш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 ежа ежата, у ужа уж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На горе Арарат рвала Варвара виноград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Физкультура, мускулатура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ажна и закалка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/>
      </w:pPr>
      <w:r>
        <w:rPr>
          <w:sz w:val="28"/>
          <w:szCs w:val="28"/>
        </w:rPr>
        <w:t xml:space="preserve">Иногда для результата 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ужна и скалка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про себя сейчас я говорю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анцуют для вас девочки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/>
      </w:pPr>
      <w:r>
        <w:rPr>
          <w:sz w:val="28"/>
          <w:szCs w:val="28"/>
        </w:rPr>
        <w:t>Пойду –ка посмотрю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ец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(обращается к учителю музыки)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ы нас учили и учите петь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выше, пониже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нять это трудно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точно мы скажем, 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это не нудно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ы стараемся для вас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 же на нас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Песня «Уа»  на мотив песни «Осень» в исполнении А.Маршала и Любаш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Листья с дерева упали.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Мы 4 класс начали.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/>
      </w:pPr>
      <w:r>
        <w:rPr>
          <w:sz w:val="28"/>
          <w:szCs w:val="28"/>
        </w:rPr>
        <w:t>Это клёво!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/>
      </w:pPr>
      <w:r>
        <w:rPr>
          <w:sz w:val="28"/>
          <w:szCs w:val="28"/>
        </w:rPr>
        <w:t>Это клёво!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А её глаза скучали,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Видно плохо мы читали.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Это клёва!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Нет не клёва!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Напечатает в газете,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Разве можно же так , дети!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/>
      </w:pPr>
      <w:r>
        <w:rPr>
          <w:sz w:val="28"/>
          <w:szCs w:val="28"/>
        </w:rPr>
        <w:t>Это клёво!</w:t>
      </w:r>
    </w:p>
    <w:p>
      <w:pPr>
        <w:pStyle w:val="Normal"/>
        <w:tabs>
          <w:tab w:val="clear" w:pos="708"/>
          <w:tab w:val="left" w:pos="1455" w:leader="none"/>
        </w:tabs>
        <w:ind w:left="1815" w:hanging="0"/>
        <w:rPr/>
      </w:pPr>
      <w:r>
        <w:rPr>
          <w:sz w:val="28"/>
          <w:szCs w:val="28"/>
        </w:rPr>
        <w:t>Нет, не клёво!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Припев: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Я все книжечки прочту,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примерчики решу.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часы на свете мы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реведём назад.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вернём всё время вспять,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дём в 1 к вам опять.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опять ваши глаза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жгут наши глаза.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>Ветры перемен подули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И меня чуть с ног не сдули.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/>
      </w:pPr>
      <w:r>
        <w:rPr>
          <w:sz w:val="28"/>
          <w:szCs w:val="28"/>
        </w:rPr>
        <w:t>Это клёво!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/>
      </w:pPr>
      <w:r>
        <w:rPr>
          <w:sz w:val="28"/>
          <w:szCs w:val="28"/>
        </w:rPr>
        <w:t>Нет, не клёво!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Мы запомним денёк этот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На всю жизнь по всем приметам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/>
      </w:pPr>
      <w:r>
        <w:rPr>
          <w:sz w:val="28"/>
          <w:szCs w:val="28"/>
        </w:rPr>
        <w:t>Это клёво!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/>
      </w:pPr>
      <w:r>
        <w:rPr>
          <w:sz w:val="28"/>
          <w:szCs w:val="28"/>
        </w:rPr>
        <w:t>Это клёво!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Вижу я по всем приметам,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Не вернётся больше это.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/>
      </w:pPr>
      <w:r>
        <w:rPr>
          <w:sz w:val="28"/>
          <w:szCs w:val="28"/>
        </w:rPr>
        <w:t>Ох, не клёво!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/>
      </w:pPr>
      <w:r>
        <w:rPr>
          <w:sz w:val="28"/>
          <w:szCs w:val="28"/>
        </w:rPr>
        <w:t>Ох! Не клёво!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Не забудем ни о чём!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  <w:t>В сентябре к вам заглянём.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часы на свете мы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еведём назад.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вернём всё время вспять,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дём в 1 к вам опять.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опять твои глаза</w:t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жгут наши глаза.</w:t>
      </w:r>
    </w:p>
    <w:p>
      <w:pPr>
        <w:pStyle w:val="Normal"/>
        <w:tabs>
          <w:tab w:val="clear" w:pos="708"/>
          <w:tab w:val="left" w:pos="1890" w:leader="none"/>
        </w:tabs>
        <w:ind w:left="18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ца: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/>
      </w:pPr>
      <w:r>
        <w:rPr>
          <w:sz w:val="28"/>
          <w:szCs w:val="28"/>
        </w:rPr>
        <w:t>Спасибо вам, учителя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ы учили нас не зря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ы помогли мечтам сбываться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сегодня улыбаться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 дарят цветы)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а, это всё хорошо. Но ответьте мне на один вопрос. Мы никого не забыли? (забыли)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/>
      </w:pPr>
      <w:r>
        <w:rPr>
          <w:sz w:val="28"/>
          <w:szCs w:val="28"/>
        </w:rPr>
        <w:t>Кого? (директора)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ца: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/>
      </w:pPr>
      <w:r>
        <w:rPr>
          <w:sz w:val="28"/>
          <w:szCs w:val="28"/>
        </w:rPr>
        <w:t>- Ой,  ______! Уважаемый, обожаемый!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йдёмте скорее с нами! (ведут под руки)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вы думаете, кем вы будете на нашей картине?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ответ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ы у нас будете орлом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 креплю орла)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ца: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а, с размахом таких крыльев ничего не страшно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 (директору)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ходим в 5 класс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 у нас для вас наказ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аким же сильным оставаться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иродой, небом наслаждаться.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шкам нашим в 5 классе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вам в коготки 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е попадаться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( дарят цветы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Директор вручает дипломы об окончании начальной школы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Вот такую мы создали сегодня картину. Нравится?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Осталось только ею любоваться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А мне с ребятами прощаться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Пройдёт июнь, июль и август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 желтизной накроет куст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 кабинет наш опустеет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Без вас он станет как-то пуст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Там будет первый резвиться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Смеяться, бегать и шуметь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А я всю осень же, конечно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Только на вас буду смотреть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Как вы за лето повзрослели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Поправился кто, кто похудел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Как взрослыми вы стать хотели,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Когда за годом год летел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дут года, бегут года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Кусочек сердца отдаётся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 память об учениках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от тут вот ярко, чётко бьётся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О самых разных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Боевых, упрямых, сильных, беззаботных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О добрых, вспыльчивых, моих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Да, да, моих, моих родных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На все года, бесповоротно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Так вот, дорогие мои, девчонки и мальчишки. Мы с вами расстаёмся только с начальной школой. Но это не значит, что расстаёмся навсегда. Приходите ко мне в кабинет с радостью, с печалью, просто так. Буду рада. С пятого класса вы начинаете создавать свою новую картинку. Желаю, чтобы на ней тоже светило солнце, были яркие и светлые краски. А в память обо мне хотела бы вам подарить небольшие подарки.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 дарю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дело до подарков дошло, пора бы нам подвести итоги в нашей звёздной жизни. О чем я говорю? (ответы)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Звёздочки давались за успехи в учёбе, добрые дела, технику чтения, участие в жизни класса. Так вот наибольшее количество звёздочек у нас ________________, на втором месте _________, на третьем _______________( вручаю призы)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Ну, вот и всё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Закончилась история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Осталось только песню запевать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И на прощанье ручкой помахать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 Финальная песня «Выпускной»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 спину глядит учитель дорогой,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Взглядом всем говорит: «Куда, постой?»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ы же махнём рукой ему вослед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Здесь мы, а через 5 минут уж нет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ает, тает, тает, по секундам выпускной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с 5 класс встречает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ает, тает, тает, по секундам выпускной,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 провожает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Вот она, свобода с ног до головы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олько волнуемся больше чем вы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Двойки остались где-то позади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В 5-м – одни пятёрки впереди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пе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Всё же была чудесная пора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лышим опять «Ни пуха, ни пера»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/>
      </w:pPr>
      <w:r>
        <w:rPr>
          <w:sz w:val="28"/>
          <w:szCs w:val="28"/>
        </w:rPr>
        <w:t>Любим  мы вас, учитель дорогой.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ишла пора расстаться: выпускной!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24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пев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09:00Z</dcterms:created>
  <dc:creator>лёша</dc:creator>
  <dc:description/>
  <cp:keywords/>
  <dc:language>en-US</dc:language>
  <cp:lastModifiedBy>Пользователь</cp:lastModifiedBy>
  <cp:lastPrinted>2008-06-01T21:40:00Z</cp:lastPrinted>
  <dcterms:modified xsi:type="dcterms:W3CDTF">2011-12-13T19:00:00Z</dcterms:modified>
  <cp:revision>9</cp:revision>
  <dc:subject/>
  <dc:title>Выпускной 2008 год</dc:title>
</cp:coreProperties>
</file>